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>Задание:</w:t>
      </w:r>
      <w:r>
        <w:rPr>
          <w:sz w:val="28"/>
        </w:rPr>
        <w:t xml:space="preserve"> Вам необходимо записать, что хорошего и что плохого связано у вас с эмоциями, выбрав для исследования любое чувств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ЛЮБОВЬ», «Злость», «Радость», «Любовь», «Лень», «Страх» и др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ремя работы 2- 3 мин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388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мо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ё польз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ё вре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ЛЮБОВЬ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1:19:00Z</dcterms:created>
  <dc:creator>User</dc:creator>
  <dc:description/>
  <dc:language>en-US</dc:language>
  <cp:lastModifiedBy>1</cp:lastModifiedBy>
  <dcterms:modified xsi:type="dcterms:W3CDTF">2008-01-24T11:19:00Z</dcterms:modified>
  <cp:revision>2</cp:revision>
  <dc:subject/>
  <dc:title>Задание: Вам необходимо записать, что хорошего и что плохого связано у вас с эмоцией «ЛЮБОВЬ» </dc:title>
</cp:coreProperties>
</file>